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301,5 кв.м. с кадастровым номером 74:36:0203001:2056, расположенное по адресу: г. Челябинск, ул. Арзамасская 3-я, д. 9, запись в  Едином государственном реестре недвижимости государственной регистрации права от 27.09.2012 № 74-74-01/415/2012-334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18 251,40 (Четыреста восемнадцать тысяч двести пятнадцать) рублей 4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4960390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9451001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301,5 кв.м. с кадастровым номером 74:36:0203001:2056, расположенное по адресу: г. Челябинск, ул. Арзамасская 3-я, д. 9, запись в  Едином государственном реестре недвижимости государственной регистрации права от 27.09.2012 № 74-74-01/415/2012-334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35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35:00Z</dcterms:modified>
  <cp:revision>2</cp:revision>
  <dc:subject/>
  <dc:title>1ДОГОВОР №________</dc:title>
</cp:coreProperties>
</file>